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aybill" w:hAnsi="Playbill" w:eastAsia="Playbill" w:cs="Playbill"/>
          <w:color w:val="000000"/>
          <w:sz w:val="28"/>
          <w:szCs w:val="28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Playbill" w:cs="Playbill" w:ascii="Playbill" w:hAnsi="Playbill"/>
          <w:color w:val="000000"/>
          <w:sz w:val="28"/>
          <w:szCs w:val="28"/>
        </w:rPr>
        <w:t>ROYAL  RANGERS - No. California &amp; Nevada Distric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48"/>
          <w:szCs w:val="48"/>
        </w:rPr>
        <w:t>BUCKAROO  &amp;  STRAIGHT  ARROW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 xml:space="preserve">COMMANDERS'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TRAINING  SEMINA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87035</wp:posOffset>
            </wp:positionH>
            <wp:positionV relativeFrom="paragraph">
              <wp:posOffset>278130</wp:posOffset>
            </wp:positionV>
            <wp:extent cx="1431290" cy="16395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48"/>
          <w:szCs w:val="48"/>
        </w:rPr>
        <w:t>199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38835</wp:posOffset>
                </wp:positionH>
                <wp:positionV relativeFrom="paragraph">
                  <wp:posOffset>278130</wp:posOffset>
                </wp:positionV>
                <wp:extent cx="1426210" cy="1403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40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6" w:dyaOrig="221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2.3pt;height:110.5pt" filled="f" o:ole="">
                                  <v:imagedata r:id="rId4" o:title=""/>
                                </v:shape>
                                <o:OLEObject Type="Embed" ProgID="" ShapeID="ole_rId3" DrawAspect="Content" ObjectID="_169636041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10.5pt;mso-wrap-distance-left:9pt;mso-wrap-distance-right:9pt;mso-wrap-distance-top:0pt;mso-wrap-distance-bottom:0pt;margin-top:21.9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6" w:dyaOrig="221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2.3pt;height:110.5pt" filled="f" o:ole="">
                            <v:imagedata r:id="rId6" o:title=""/>
                          </v:shape>
                          <o:OLEObject Type="Embed" ProgID="" ShapeID="ole_rId5" DrawAspect="Content" ObjectID="_438147421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 - October 24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Part  ll - November  7, 1998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9:00 am  -  5:30 pm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Cost:  $ 100.0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LL  MATERIALS  AND  TWO  NOON  MEALS  WILL  BE  PROVIDED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THIS  CLASS  WILL  HELP  YOU  EARN  THE 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UCKAROO/STRAIGHT  ARROW  LEADER'S  MEDAL  OF  ACHIEVEMENT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 xml:space="preserve">LOCATION:  PART - l  &amp; PART - ll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>Alamo Christian</w:t>
      </w:r>
      <w:r>
        <w:rPr>
          <w:rFonts w:eastAsia="Arial" w:cs="Arial" w:ascii="Arial" w:hAnsi="Arial"/>
          <w:sz w:val="28"/>
          <w:szCs w:val="28"/>
        </w:rPr>
        <w:t xml:space="preserve"> Assembly of God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>2501  Danville Blvd., Alamo - California 94507</w:t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1080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continuous"/>
          <w:pgSz w:w="12240" w:h="15840"/>
          <w:pgMar w:left="1080" w:right="1080" w:gutter="0" w:header="0" w:top="720" w:footer="0" w:bottom="1080"/>
          <w:formProt w:val="false"/>
          <w:textDirection w:val="lrTb"/>
        </w:sectPr>
      </w:pP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Please fill out application and mail with </w:t>
      </w:r>
      <w:r>
        <w:rPr>
          <w:rFonts w:eastAsia="Arial" w:cs="Arial" w:ascii="Arial" w:hAnsi="Arial"/>
          <w:b/>
          <w:bCs/>
          <w:sz w:val="24"/>
          <w:szCs w:val="24"/>
        </w:rPr>
        <w:t>NON-REFUNDABLE</w:t>
      </w:r>
      <w:r>
        <w:rPr>
          <w:rFonts w:eastAsia="Arial" w:cs="Arial" w:ascii="Arial" w:hAnsi="Arial"/>
          <w:sz w:val="24"/>
          <w:szCs w:val="24"/>
        </w:rPr>
        <w:t xml:space="preserve">  pre-registration fee to Royal Rangers,  4045  No. Freeway  Blvd., Sacramento, Calif.  95834-1216   phone: (916) 646-1755 before October 10, 1998, after October 10th., the cost for registration and walk-ins is $110.00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>Pre-registration  fee $20.00</w:t>
        <w:tab/>
        <w:t>(Please use one form per person.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me________________________________________________Outpost # 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ddress 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ity _________________________ State _____  Zip _________  phone( _____) 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ill be  attending  as:</w:t>
        <w:tab/>
        <w:t>Straight Arrow Commander [   ]</w:t>
        <w:tab/>
        <w:tab/>
        <w:t>Buckaroo Commander [   ]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te:  </w:t>
        <w:tab/>
        <w:t>A map to the church, uniform and outline will be mailed to you upon receipt of this application.</w:t>
      </w:r>
    </w:p>
    <w:sectPr>
      <w:type w:val="continuous"/>
      <w:pgSz w:w="12240" w:h="15840"/>
      <w:pgMar w:left="1080" w:right="1080" w:gutter="0" w:header="0" w:top="720" w:footer="0" w:bottom="108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19:31:00Z</dcterms:created>
  <dc:creator>Richard Mariott</dc:creator>
  <dc:description/>
  <dc:language>en-US</dc:language>
  <cp:lastModifiedBy>Richard Mariott</cp:lastModifiedBy>
  <cp:lastPrinted>1998-05-28T11:16:00Z</cp:lastPrinted>
  <dcterms:modified xsi:type="dcterms:W3CDTF">1998-05-28T18:17:00Z</dcterms:modified>
  <cp:revision>4</cp:revision>
  <dc:subject/>
  <dc:title>ROYAL  RANGERS - No</dc:title>
</cp:coreProperties>
</file>